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782759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93130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12915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43087895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